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center" w:pos="5103" w:leader="none"/>
        </w:tabs>
        <w:spacing w:lineRule="auto" w:line="276"/>
        <w:ind w:firstLine="709"/>
        <w:rPr>
          <w:rFonts w:eastAsia="Calibri"/>
        </w:rPr>
      </w:pPr>
      <w:r>
        <w:rPr>
          <w:rFonts w:eastAsia="Times New Roman"/>
          <w:b/>
          <w:sz w:val="28"/>
          <w:lang w:eastAsia="en-US"/>
        </w:rPr>
        <w:t xml:space="preserve">                                                      </w:t>
      </w:r>
      <w:r>
        <w:rPr>
          <w:rFonts w:eastAsia="Calibri"/>
          <w:b/>
          <w:sz w:val="28"/>
          <w:lang w:val="en-US" w:eastAsia="en-US"/>
        </w:rPr>
        <w:drawing>
          <wp:inline distT="0" distB="0" distL="0" distR="0">
            <wp:extent cx="535305" cy="495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72" r="-6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lang w:eastAsia="en-US"/>
        </w:rPr>
        <w:t xml:space="preserve">                                      </w:t>
      </w:r>
    </w:p>
    <w:p>
      <w:pPr>
        <w:pStyle w:val="Normal"/>
        <w:spacing w:lineRule="auto" w:line="276"/>
        <w:ind w:left="-720" w:hanging="0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        </w:t>
      </w:r>
      <w:r>
        <w:rPr>
          <w:rFonts w:eastAsia="Calibri"/>
          <w:b/>
          <w:sz w:val="26"/>
          <w:szCs w:val="26"/>
          <w:lang w:eastAsia="en-US"/>
        </w:rPr>
        <w:t>АДМИНИСТРАЦИЯ</w:t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ОРОНЕЖСКОЙ ОБЛАСТИ</w:t>
      </w:r>
    </w:p>
    <w:p>
      <w:pPr>
        <w:pStyle w:val="Normal"/>
        <w:shd w:fill="FFFFFF" w:val="clear"/>
        <w:spacing w:lineRule="auto" w:line="276"/>
        <w:ind w:firstLine="720"/>
        <w:jc w:val="center"/>
        <w:rPr>
          <w:rFonts w:eastAsia="Calibri"/>
          <w:spacing w:val="-2"/>
          <w:sz w:val="26"/>
          <w:szCs w:val="26"/>
          <w:lang w:eastAsia="en-US"/>
        </w:rPr>
      </w:pPr>
      <w:r>
        <w:rPr>
          <w:rFonts w:eastAsia="Calibri"/>
          <w:spacing w:val="-2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  декабря  2023 года              № 4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Терн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 в постановление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6"/>
          <w:szCs w:val="26"/>
        </w:rPr>
        <w:t xml:space="preserve">администрации Терновского муниципального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а № 320 от 23.10.2020 г. «Об утверждении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6"/>
          <w:szCs w:val="26"/>
        </w:rPr>
        <w:t xml:space="preserve">муниципальной программы Терновского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транспортной системы и  энергетик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овского муниципального района».</w:t>
      </w:r>
      <w:r>
        <w:rPr>
          <w:sz w:val="26"/>
          <w:szCs w:val="26"/>
        </w:rPr>
        <w:t xml:space="preserve"> 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ab/>
      </w:r>
    </w:p>
    <w:p>
      <w:pPr>
        <w:pStyle w:val="Normal"/>
        <w:ind w:right="140" w:firstLine="567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о ст. 179 Бюджетного кодекса Российской Федерации от 31.07.1998г., Федеральным Законом от 28.06.2014 г № 172-ФЗ «О стратегическом планировании в Российской Федерации», постановлением администрации Терновского муниципального района Воронежской области от 28 мая 2020 года  № 163 «О порядке принятия решений о разработке, реализации и оценки эффективности муниципальных программ Терновского муниципального района Воронежской  области», распоряжения администрации Терновского муниципального  района N116-р от10 июня 2020г. «О внесении изменений в распоряжение администрации Терновского муниципального района от 30 сентября 2013г. №209 «Об утверждении перечня муниципальных  программ Терновского муниципального района Воронежской области», администрация Терновского муниципального района </w:t>
      </w: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ind w:right="140" w:firstLine="567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Style21"/>
        <w:widowControl/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Внести изменения и дополнения в постановление № 320 от 23.10.2020 г. «Об утверждении муниципальной программы Терновского муниципального района Воронежской области:</w:t>
      </w:r>
      <w:r>
        <w:rPr>
          <w:bCs/>
          <w:sz w:val="26"/>
          <w:szCs w:val="26"/>
        </w:rPr>
        <w:t xml:space="preserve"> «Развитие транспортной системы  и энергетики Терновского муниципального района</w:t>
      </w:r>
      <w:r>
        <w:rPr>
          <w:sz w:val="26"/>
          <w:szCs w:val="26"/>
        </w:rPr>
        <w:t>», и изложить в новой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14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Постановление № 363 от  29.12.2023  года «О внесении изменений и дополнений в постановление № 320 от 23.10.2020 г. «Об утверждении муниципальной программы Терновского муниципального района Воронежской области: </w:t>
      </w:r>
      <w:r>
        <w:rPr>
          <w:bCs/>
          <w:sz w:val="26"/>
          <w:szCs w:val="26"/>
        </w:rPr>
        <w:t>«Развитие транспортной системы  и энергетики Терновского муниципального района</w:t>
      </w:r>
      <w:r>
        <w:rPr>
          <w:sz w:val="26"/>
          <w:szCs w:val="26"/>
        </w:rPr>
        <w:t xml:space="preserve">»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 признать утратившим силу.</w:t>
      </w:r>
    </w:p>
    <w:p>
      <w:pPr>
        <w:pStyle w:val="Normal"/>
        <w:tabs>
          <w:tab w:val="clear" w:pos="708"/>
          <w:tab w:val="left" w:pos="1276" w:leader="none"/>
        </w:tabs>
        <w:ind w:right="140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Опубликовать настоящее постановление в официальном периодическом издании « Терновский муниципальный вестник» и разместить на сайте администрации Терновского муниципального района.</w:t>
      </w:r>
    </w:p>
    <w:p>
      <w:pPr>
        <w:pStyle w:val="Normal"/>
        <w:ind w:right="140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Контроль за исполнением настоящего постановления оставляю за собой. </w:t>
      </w:r>
    </w:p>
    <w:p>
      <w:pPr>
        <w:pStyle w:val="Normal"/>
        <w:ind w:right="14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Глава администрации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ерновского муниципального района                                                П.В. Чибисов</w:t>
      </w:r>
    </w:p>
    <w:p>
      <w:pPr>
        <w:pStyle w:val="Normal"/>
        <w:snapToGrid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napToGrid w:val="false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                     ____________ О.В. Федотова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экономике, управлению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и земельным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отношениям администрации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Терновского муниципального  района                        ______________О.В. Сух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  <w:t xml:space="preserve">      </w:t>
      </w:r>
    </w:p>
    <w:p>
      <w:pPr>
        <w:pStyle w:val="Normal"/>
        <w:widowControl/>
        <w:autoSpaceDE w:val="true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4"/>
          <w:sz w:val="28"/>
          <w:szCs w:val="28"/>
        </w:rPr>
      </w:pPr>
      <w:r>
        <w:rPr>
          <w:b/>
          <w:spacing w:val="30"/>
          <w:position w:val="14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Золотухина Т.А.___________________</w:t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tbl>
      <w:tblPr>
        <w:tblW w:w="107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984"/>
        <w:gridCol w:w="1134"/>
        <w:gridCol w:w="992"/>
        <w:gridCol w:w="1134"/>
        <w:gridCol w:w="993"/>
        <w:gridCol w:w="935"/>
        <w:gridCol w:w="993"/>
      </w:tblGrid>
      <w:tr>
        <w:trPr>
          <w:trHeight w:val="11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 (координатор)</w:t>
            </w:r>
          </w:p>
        </w:tc>
        <w:tc>
          <w:tcPr>
            <w:tcW w:w="81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</w:rPr>
              <w:t>Администрация Тернов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81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Отдел архитектуры, градостроительства, ЖКХ и газификации администрации Терновского муниципального района Воронежской области;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Отдел по экономике, управлению муниципальным имуществом и земельным отношениям администрации Терновского муниципального района Воронежской области;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дел финансов администрации Терновского муниципального район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Бюджетные и другие  организации района 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8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дел архитектуры, градостроительства, ЖКХ и газификации администрации Терновского муниципального района Воронежской области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81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«Развитие транспортной системы и дорожного хозяйства Терновского муниципального района </w:t>
            </w:r>
            <w:r>
              <w:rPr>
                <w:b/>
                <w:sz w:val="28"/>
                <w:szCs w:val="28"/>
              </w:rPr>
              <w:t>на 2021-2026 годы.»</w:t>
            </w:r>
          </w:p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1  Строительство  автомобильных дорог общего пользования местного значения</w:t>
            </w:r>
          </w:p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 1.2. Ремонт  автомобильных дорог общего пользования местного значения.</w:t>
            </w:r>
          </w:p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 1.3. Содержание  автомобильных дорог общего пользования местного значения.</w:t>
            </w:r>
          </w:p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1.4</w:t>
            </w:r>
            <w:r>
              <w:rPr>
                <w:color w:val="000000"/>
                <w:sz w:val="28"/>
                <w:szCs w:val="28"/>
              </w:rPr>
              <w:t xml:space="preserve"> Обеспечение экономической устойчивости автотранспортных предприяти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« Повышение энергоэффективности и развитие энергетики  Терновского муниципального района Воронежской области» на 2021-2026 годы»</w:t>
            </w:r>
          </w:p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</w:rPr>
              <w:t>Основное  мероприятие 2.1 «Энергосбережение и повышение энергетической эффективности в муниципальных учреждениях и иных организациях и предприятий с участием  муниципального бюджета Терновского муниципального района»;</w:t>
            </w:r>
          </w:p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</w:rPr>
              <w:t>Основное  мероприятие 2.2 «Энергосбережение и повышение энергетической эффективности в коммунальной инфраструктуре »;</w:t>
            </w:r>
          </w:p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</w:rPr>
              <w:t>Основное  мероприятие 2.3 «Строительство и реконструкция имеющихся  сетей наружного освещения с оснащением энергосберегающими источниками света»;</w:t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 мероприятие 2.4 «Энергосбережение и повышение энергетической эффективности в жилищном фонде»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81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 дорожно-транспортных    происшествий (далее по   тексту   -   ДТП)   и   погибших   в автоавариях, защита  жизни и здоровья населения на транспорте   от   актов   незаконного   вмешательства,   обеспечение сохранности и развитие автомобильных дорог общего пользова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ранспортного обслуживания и создание условий для выравнивания транспортной обеспеченности населения Терновского муниципального района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ечение финансовой устойчивости, энергетической и экологической безопасности  муниципального района, а также роста уровня и качества жизни населения за счёт реализации потенциала энергосбережения и повышения энергетической эффективности экономики района на основе модернизации, технологического развития и перехода к рациональному и экологически ответственному использованию энергетических ресурсов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81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За период реализации планируется достичь к 2027году следующих значений целевых показателей и индикаторов:                                                                           - строительство и  ремонт дорог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работка и создание новых маршрутов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- повышение эффективности использования автобусного парка организациями транспорта в Терновском  муниципальном районе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 детского   дорожно-транспортного травматизма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 условий движения транспортных средств и пешеходов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- совершенствование    организации    движения транспортных средств и пешеходов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я автотранспорта для нужд района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 доли энергетических издержек и снижения нагрузки на бюджетную сферу при оплате услуг энергоснабжения, обеспечение повышения финансовой устойчивости экономики муниципального района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населения качественными энергетическими услугами по доступным ценам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частных инвестиций и обеспечение внедрения новых технологий для реализации проектов в области энергосбережения.</w:t>
            </w:r>
          </w:p>
        </w:tc>
      </w:tr>
      <w:tr>
        <w:trPr>
          <w:trHeight w:val="399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 программы</w:t>
            </w:r>
          </w:p>
        </w:tc>
        <w:tc>
          <w:tcPr>
            <w:tcW w:w="81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 Доля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Тернов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оличество новых объектов  транспортной инфраструктуры</w:t>
            </w:r>
            <w:r>
              <w:rPr>
                <w:color w:val="000000"/>
                <w:sz w:val="28"/>
                <w:szCs w:val="28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3.Снижение количества совершенных аварий и сокращение числа погибших в авария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Количество дорожно-транспортных происшествий в     Терновском муниципальном район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Обеспечение за счёт реализации мероприятий программы экономии  энергоресурсов  в натуральном и стоимостном   выражени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 Доля объемов энергетических ресурсов, расчеты за которые осуществляются с использованием приборов учета;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Доля протяженности освещенных частей улиц, проездов, набережных к их общей протяженности на конец отчетного год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Доля объемов энергетических ресурсов в жилом фонде, расчеты за которые осуществляются с использованием приборов учета.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81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реализуется в течение шести лет – 2021 -2026гг. в один этап. </w:t>
            </w:r>
          </w:p>
        </w:tc>
      </w:tr>
      <w:tr>
        <w:trPr>
          <w:trHeight w:val="249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бъемы и источники финансирования муниципальной  программы за счёт средств муниципального бюджета и прогнозная оценка расходов из федерального, областного бюджетов, внебюджетных источников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бщий объем финансирования </w:t>
            </w:r>
            <w:r>
              <w:rPr>
                <w:b/>
                <w:sz w:val="24"/>
                <w:szCs w:val="24"/>
              </w:rPr>
              <w:t>473384,3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-</w:t>
            </w:r>
            <w:r>
              <w:rPr>
                <w:b/>
                <w:bCs/>
                <w:color w:val="000000"/>
              </w:rPr>
              <w:t xml:space="preserve">376564,432   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стный бюджет- </w:t>
            </w:r>
            <w:r>
              <w:rPr>
                <w:b/>
                <w:bCs/>
                <w:color w:val="000000"/>
              </w:rPr>
              <w:t>99353,90563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 годам реализации:</w:t>
            </w:r>
          </w:p>
        </w:tc>
      </w:tr>
      <w:tr>
        <w:trPr>
          <w:trHeight w:val="2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1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2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3   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4     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5  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6      </w:t>
            </w:r>
          </w:p>
        </w:tc>
      </w:tr>
      <w:tr>
        <w:trPr>
          <w:trHeight w:val="2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313,6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20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389,09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913,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98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987,6</w:t>
            </w:r>
          </w:p>
        </w:tc>
      </w:tr>
      <w:tr>
        <w:trPr>
          <w:trHeight w:val="2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</w:t>
            </w:r>
          </w:p>
        </w:tc>
      </w:tr>
      <w:tr>
        <w:trPr>
          <w:trHeight w:val="2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-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72,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379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74,4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03,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6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62,6</w:t>
            </w:r>
          </w:p>
        </w:tc>
      </w:tr>
      <w:tr>
        <w:trPr>
          <w:trHeight w:val="2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41,68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35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5,9569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51,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25</w:t>
            </w:r>
          </w:p>
        </w:tc>
      </w:tr>
      <w:tr>
        <w:trPr>
          <w:trHeight w:val="2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юридических и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6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результате реализации подпрограммы мероприятий планируется снизить количество совершенных аварий и сократить число погибших в авариях</w:t>
            </w:r>
            <w:r>
              <w:rPr>
                <w:sz w:val="28"/>
                <w:szCs w:val="28"/>
              </w:rPr>
              <w:t> к 2027 году на 10 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доли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Терновского муниципальн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ение пассажирооборота за период до 2027 года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 экономия энергетических ресурсов от внедрения энергосберегающих мероприятий в натуральном и стоимостном выражен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 экономия электрической энергии в натуральном и стоимостном выражен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экономия тепловой энергии в натуральном и стоимостном выражен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экономия газа в натуральном и стоимостном выражен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экономия воды в натуральном и стоимостном выраж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лучшение экологической обстановки в Терновском муниципальном районе .</w:t>
            </w:r>
          </w:p>
        </w:tc>
      </w:tr>
    </w:tbl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сферы реализации муниципальной программы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en-US"/>
        </w:rPr>
        <w:t xml:space="preserve">рограмма: </w:t>
      </w:r>
      <w:r>
        <w:rPr>
          <w:sz w:val="28"/>
          <w:szCs w:val="28"/>
        </w:rPr>
        <w:t>«Развитие транспортной системы и  энергетики</w:t>
      </w:r>
      <w:r>
        <w:rPr>
          <w:rFonts w:eastAsia="Calibri"/>
          <w:sz w:val="28"/>
          <w:szCs w:val="28"/>
          <w:lang w:eastAsia="en-US"/>
        </w:rPr>
        <w:t xml:space="preserve"> Терновского муниципального района</w:t>
      </w:r>
      <w:r>
        <w:rPr>
          <w:sz w:val="28"/>
          <w:szCs w:val="28"/>
        </w:rPr>
        <w:t xml:space="preserve"> на</w:t>
      </w:r>
      <w:r>
        <w:rPr>
          <w:rFonts w:eastAsia="Calibri"/>
          <w:sz w:val="28"/>
          <w:szCs w:val="28"/>
          <w:lang w:eastAsia="en-US"/>
        </w:rPr>
        <w:t xml:space="preserve"> 2021-2026 г.г.» </w:t>
      </w:r>
      <w:r>
        <w:rPr>
          <w:sz w:val="28"/>
          <w:szCs w:val="28"/>
        </w:rPr>
        <w:t>подготовлена с учетом решения приоритетных задач развития дорожной инфраструктуры и обеспечения безопасности дорожного движения  Терновского муниципального района до 202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реализации муниципальной программы произойдет развитие дорожно - транспортной инфраструктуры, </w:t>
      </w:r>
      <w:r>
        <w:rPr>
          <w:color w:val="000000"/>
          <w:sz w:val="28"/>
          <w:szCs w:val="28"/>
        </w:rPr>
        <w:t>снижения количества совершенных аварий, и сократится число погибших в авариях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позволит значительно повысить уровень энергетической эффективности, необходимый для достижения темпов роста экономики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Терновский  муниципальный район расположен в северо-восточной части Воронежской области, расположенный в 230 км от Воронежа. Общая площадь района составляет 139111,55 г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Терновский муниципальный район относится к сельскохозяйственным районам области. Основные почвы муниципального района – черноземы, которые позволяют при соблюдении агротехнических мероприятий и системы землепользования получать высокие урожаи сельскохозяйственных культур, обеспечивать не только потребности муниципального района в этих видах сельхозпродукции, но и вывозить за пределы муниципального 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став муниципального района входят 12  поселений, на территории которых расположены 41 сельских населенных пунк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ое положение, ресурсный потенциал, развитая социальная инфраструктура  характеризуют район, как инвестиционно-привлекательную территор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тема энергосбережения приобрела большую актуальность, а повышение энергетической эффективности определено в качестве одного из ключевых приоритетов технологической модернизации региона и муниципального район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уемые до  2021 года на территории муниципального района мероприятия по энергосбережению и повышению энергетической эффективности экономики района, направленные на сокращение расхода энергоресурсов, не обеспечивают в полной мере системного и комплексного решения проблемы энергосбережения и повышения энергетической эффективности. В условиях постоянного роста цен на энергетические ресурсы  необходимо последовательное осуществление комплекса мер в сфере энергосбережения и повышения энергетической эффективност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следует рассматривать как один из основных источников будущего экономического роста. Однако до настоящего времени этот источник был задействован лишь в малой степени. Между тем, существенное снижение нерационального потребления энергоресурсов во всех сферах жизнедеятельности Хохольского муниципального района не может быть обеспечено самостоятельно собственниками зданий, сооружений, оборудования, транспорта и так далее. Задача кардинального повышения уровня энергоэффективности может быть решена только программно-целевыми метода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энергосбережения и повышения энергетической эффективности носит последовательный  характер, что обусловлено необходимостью как изменения системы отношений на рынках энергоносителей, так и замены и модернизации значительной части производственной, инженерной и социальной инфраструктуры и её развития на новой технологической базе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конечными результатами реализации  программы являются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я энергетических ресурсов от внедрения энергосберегающих мероприятий в  стоимостном выражении –  воды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я электрической энергии в стоимостном выражении 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я тепловой энергии в  стоимостном выражении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я газа в стоимостном выражении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ограмма  реализуется в 2021 - 2026 годы в один этап.    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же целью муниципальной  программы является сокращение количества  дорожно-транспортных  происшествий (далее по   тексту  - ДТП)  и  погибших  в автоавариях, защита  жизни и здоровья населения на транспорте   от   актов   незаконного вмешательства, обеспечение сохранности и развитие автомобильных дорог общего пользования,  повышение качества транспортного обслуживания и создание условий для выравнивания транспортной обеспеченности населения Терновского муниципального район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Задачи муниципальной  программы: - ремонт дорог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работка и создание новых маршрутов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-повышение эффективности использования автобусного парка организациями транспорта в Терновском муниципальном районе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 защищенности  пассажиров  и персонала на транспорте от актов   незаконного   вмешательства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 индивидуального  и общественного сознания, активной жизненной   позиции   и  повышение  грамотности  населения  в  области обеспечения безопасности населения на транспорте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опасного поведения участников дорожного движени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 детского   дорожно-транспортного травматизма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 условий движения транспортных средств и пешеходов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   организации    движения транспортных средств и пешеходов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я автотранспорта для нужд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щее руководство и контроль за ходом реализации программы осуществляет  ответственный исполнитель (координатор) программы – администрация Терновского муниципального района. Координатор программы несет ответственность за реализацию и конечные результаты программы, рациональное использование выделяемых на ее выполнение финансовых средст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 в рамках своей компетен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наиболее эффективные формы и методы организации работ по реализации 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согласование объемов финансирования на очередной финансовый год и на весь период реализации 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представляет проекты бюджетных заявок на ассигнования из местного бюджета для финансирования 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распределение выделяемых средств местного бюджета по соответствующим подпрограммным мероприятиям и статьям расходов, целевые показатели. При изменении объемов финансирования подпрограммы корректируют объемы и виды выполняемых работ на очередной финансовый год, определяют приоритеты, принимают меры по обеспечению выполнения под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реализации подпрограммы, включающий в себя контроль эффективности использования выделяемых финансовых средств, контроль качества реализации мероприятий путем экспертных оценок, контроль соблюдения сроков реализации мероприят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мках своей компетенции обеспечивает контроль целевого использования выделяемых бюджетных средст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 и систематизацию статистической и аналитической информации о ходе выполнения подпрограммных мероприят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зультатов реализации подпрограммных мероприятий, подготавливает и в установленном порядке представляют отчеты о реализации подпрограммы, эффективности использования бюджетных средст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недрение и обеспечение использования информационных технологий в целях управления реализацией под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разработку проектов нормативных правовых актов по вопросам реализации под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соответствии с действующими нормативными правовыми актами Российской Федерации, Воронежской области и органов местного самоуправления Тернов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 реализуется в 2021 - 2026 годы в один этап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боснование выделения подпрограмм муниципальной программы, обобщенная характеристика основных мероприятий.</w:t>
      </w:r>
    </w:p>
    <w:p>
      <w:pPr>
        <w:pStyle w:val="Normal"/>
        <w:spacing w:lineRule="auto" w:line="276"/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ыделение подпрограмм осуществлено по отраслевому признаку в соответствии с целями и задачам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программа 1 «Развитие транспортной системы и дорожного хозяйства Терновского муниципального района», реализация данной подпрограммы необходима для улучшения качества транспортных перевозок и безопасности для перевозимых пассажиров,  строительство и ремонт дорог общего пользования  местного значения (отсыпка щебнем  дорог с грунтовым покрытием, восстановление асфальтного и  щебеночного покрытия); установка искусственного освещения, на участках повышенной опасности, круглогодичное содержание автомобильных дорог  проработка и создание новых маршрутов; повышение эффективности использования автобусного парка организациями транспорта в Терновском муниципальном районе, устройство  и ремонт автобусных павильонов, устройство тротуарных дорожек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дорожного движения на территории Терновского муниципального района необходимо для подробного привлечения и организации мероприятий, которые способствуют снижению смертности и аварийности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Подпрограмма 2</w:t>
      </w:r>
      <w:r>
        <w:rPr/>
        <w:t xml:space="preserve"> «</w:t>
      </w:r>
      <w:r>
        <w:rPr>
          <w:sz w:val="28"/>
          <w:szCs w:val="28"/>
        </w:rPr>
        <w:t>Повышение энергоэффективности и развитие энергетики  Терновского муниципального района Воронежской области»</w:t>
      </w:r>
      <w:r>
        <w:rPr/>
        <w:t xml:space="preserve"> </w:t>
      </w:r>
      <w:r>
        <w:rPr>
          <w:sz w:val="28"/>
          <w:szCs w:val="28"/>
        </w:rPr>
        <w:t>реализация данной подпрограммы необходима для энергосбережения и повышения энергетической эффективности в бюджетных учреждениях и иных организациях с участием  муниципального бюджета Терновского муниципального района. Сокращение энергетических издержек.</w:t>
      </w:r>
      <w:r>
        <w:rPr/>
        <w:t xml:space="preserve"> </w:t>
      </w:r>
      <w:r>
        <w:rPr>
          <w:sz w:val="28"/>
          <w:szCs w:val="28"/>
        </w:rPr>
        <w:t>Повышение энергоэффективности в коммунальном хозяйстве намечено осуществить за счет реализации следующих организационных, технических и технологических  задач, которыми являются: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оценка аварийности и потерь в тепловых и водопроводных сетях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установка приборов учёта воды на магистральных водопроводах, на водонапорных башнях  и зонах водоснабжения и их техническое обслуживание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модернизация сетей водоснабжения с учетом требований энергоэффективности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проведение техэкспертизы системы теплоснабжения в целях оптимизации режимов работы энергоисточников, количества котельных и их установленной мощности с учётом корректировок схем энергоснабжения, местных условий и видов топлива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установка приборов учета энергоресурсов на котельных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замена тепловых сетей с использованием энергоэффективного оборудования, применение новых эффективных технологий по тепловой изоляции вновь строящихся тепловых сетей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модернизация систем водоотведения, с учетом требований энергоэффективности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модернизация систем освещения с установкой энергосберегающих светильников  и автоматизированных систем управления освещением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теплоизоляция зданий и сооружений (кровля)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содействие привлечению частных инвестиций, в том числе в рамках реализации энергосервисных договоров</w:t>
      </w:r>
    </w:p>
    <w:p>
      <w:pPr>
        <w:pStyle w:val="Normal"/>
        <w:spacing w:lineRule="auto" w:line="276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Финансовое обеспечение реализации муниципальной программы.</w:t>
      </w:r>
    </w:p>
    <w:p>
      <w:pPr>
        <w:pStyle w:val="Normal"/>
        <w:spacing w:lineRule="auto" w:line="276"/>
        <w:ind w:lef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ресурсного обеспечения Программы учитывалась ситуация в финансово-бюджетной сфере как на местном, так и на федеральном и региональном уровнях, высокая экономическая, политическая и финансовая значимость проблемы обеспечения роста энергетической эффективности Российской Федерации, а также возможность её решения за счет средств бюджетов всех уровн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инансирование программных мероприятий планируется осуществлять за счёт средств областного бюджета, бюджета Терновского муниципального района, внебюджетных источников, средств на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внебюджетным источникам, привлекаемым для финансирования мероприятий Программы, относятся: инвестиционные составляющие тарифов регулируемых организаций, взносы участников реализации мероприятий, включая предприятия и организации муниципального и немуниципального секторов экономики, средства частных инвесторов, привлекаемые в рамках МЧП, в т.ч. на условиях оплаты из полученной экономии бюджетных расходов; целевые отчисления от прибыли предприятий, заинтересованных в осуществлении программ; кредиты банков, средства фондов и общественных организаций, зарубежных инвесторов, заинтересованных в реализации мероприятий), и другие поступл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Ежегодно, в течение всего срока действия Программа будет корректироваться с учетом возможности предоставления субсидий в рамках  областного бюджетов, бюджета Терновского муниципального района, предложений, вносимых органами местного самоуправления Тернов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рректировка будет производиться посредством представления в администрацию Терновского муниципального района предложений от заинтересованных органов на очередной финансовый год для обобщения и внесения на рассмотрение для последующего учета при формировании в установленном законодательством порядке проекта бюджета Терновского муниципального района на соответствующий финансовый г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Финансирование реконструкции или технического перевооружения объектов, включаемых в Программу, осуществляется в установленном порядке через главных распорядителей бюджетных средств, к ведению которых относятся указанные объект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, необходимый для реализации муниципальной программы составляет  473384,3  тыс. руб.  В т.ч. за счет средств районного бюджета 99353,90563  тыс.руб,, областного бюджета -376554,432 тыс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овых ресурсов необходимый для финансирования программы представлен  в таблицах № 2 и № 3 Приложения к муниципальной програм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Анализ рисков и описание мер по управлению рисками при реализации муниципальной программы.</w:t>
      </w:r>
    </w:p>
    <w:p>
      <w:pPr>
        <w:pStyle w:val="Normal"/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иски реализации программы можно условно разделить на внутренние, которые относятся к сфере компетенции ответственного исполнителя и соисполнителей программы, и внешние, наступление или ненаступление которых не зависит от действий ответственного исполнителя програм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нутренние риски могут являться следствием низкой исполнительской дисциплины ответственного исполнителя, соисполнителей программы, должностных лиц, ответственных за выполнение мероприятий программы, несвоевременной разработки, согласования и принятия документов, обеспечивающих выполнение мероприятий подпрограмм муниципальной программы, недостаточной оперативности при корректировке плана реализации программы при наступлении внешних рисков реализации программ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ми управления внутренними рисками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альное планирование хода реализации 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й мониторинг выполнения мероприятий программ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воевременная актуализация ежегодных планов реализации программы, в том числе корректировка состава и сроков исполнения мероприятий с сохранением ожидаемых результатов мероприятий програм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 внешним рискам при реализации программы следует действия (бездействия) органов федеральной и региональной государственной власти, возникновение дестабилизирующих общественных процессов, а так же макроэкономические и законодательные рис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ой мерой управления этими рисками является проведение в течение всего срока выполнения программы мониторинга текущих государственных социально-политических тенденций в сфере реализации программы с последующей, при необходимости, актуализацией плана реализации программы. 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подпрограммы будет осуществляться путем координации деятельности всех, участвующих в реализации подпрограммы программы исполнительных органов государственной власти области, органов местного самоуправления.</w:t>
      </w:r>
    </w:p>
    <w:p>
      <w:pPr>
        <w:pStyle w:val="Normal"/>
        <w:spacing w:lineRule="auto" w:line="276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Информация об участии учреждений и организаций с муниципальным участием, общественных, научных и иных организаций, а также физических лиц в реализации муниципальной программы.</w:t>
      </w:r>
    </w:p>
    <w:p>
      <w:pPr>
        <w:pStyle w:val="Normal"/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реализации программы  будут задействованы в рамках полномочий закреплённых законодательно: </w:t>
      </w:r>
    </w:p>
    <w:p>
      <w:pPr>
        <w:pStyle w:val="Normal"/>
        <w:spacing w:lineRule="auto" w:line="276"/>
        <w:ind w:firstLine="680"/>
        <w:rPr/>
      </w:pPr>
      <w:r>
        <w:rPr>
          <w:sz w:val="28"/>
          <w:szCs w:val="28"/>
        </w:rPr>
        <w:t>- отдел по образованию администрации Терновского муниципального района;</w:t>
      </w:r>
    </w:p>
    <w:p>
      <w:pPr>
        <w:pStyle w:val="Normal"/>
        <w:spacing w:lineRule="auto" w:line="276"/>
        <w:ind w:firstLine="680"/>
        <w:rPr/>
      </w:pPr>
      <w:r>
        <w:rPr>
          <w:sz w:val="28"/>
          <w:szCs w:val="28"/>
        </w:rPr>
        <w:t>- служба ГИБДД на территории Терновского муниципального района;</w:t>
      </w:r>
    </w:p>
    <w:p>
      <w:pPr>
        <w:pStyle w:val="Normal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- средства массовой информаци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дминистрации посел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а 7. Оценка эффективности реализации муниципальной программы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муниципальной программы используются индикаторы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количества совершенных аварий и сокращение числа погибших в авариях</w:t>
      </w:r>
      <w:r>
        <w:rPr>
          <w:sz w:val="28"/>
          <w:szCs w:val="28"/>
        </w:rPr>
        <w:t>, ежегодно происходит уменьшение на 2 %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меньшение доли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Хохольского муниципального района, ежегодно происходит уменьшение на 1,5%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ь реализации муниципальной программы в целом оценивается исходя из  достижения установленных значений каждого  из  основных показателей (индикаторов), установленных подпрограммами муниципальной программы, как по годам по  отношению к предыдущему  году, так и нарастающим итогом к базовому год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утем сопоставления фактически достигнутых значений индикаторов муниципальной программы и  их плановых значений по форму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=Зф/Зп*100%, где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 – степень достижения целей (решения задач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ое значение индикатора (показателя) муниципальной 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– плановое значение индикатора (показателя) муниципальной программы ( для  индикаторов (показателей), желаемой тенденцией развития которых является рост значений)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одпрограммы определяется как соотношение достигнутого эффекта с затратами на реализацию подпрограммы, степени соответствия запланированному уровню затрат и эффективности использования средств муниципального бюджета путем сопоставления плановых и фактических объемов финансирования подпрограмм и основных мероприятий муниципальной программы по формуле: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ф = Фф/Фп*100%, где: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ф – уровень финансирования реализации основных мероприятий муниципальной программы;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ф –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п – плановый объем финансовых ресурсов на соответствующий отчетный период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 начала отчет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нтервалы значения показателя, при которых  реализация муниципальной программы характеризуется: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высоким уровнем эффективности;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ельным уровнем эффективности;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удовлетворительным уровнем эффективност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одпрограммы муниципальной программы.</w:t>
      </w:r>
    </w:p>
    <w:tbl>
      <w:tblPr>
        <w:tblW w:w="104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417"/>
        <w:gridCol w:w="1276"/>
        <w:gridCol w:w="1134"/>
        <w:gridCol w:w="992"/>
        <w:gridCol w:w="993"/>
        <w:gridCol w:w="1098"/>
      </w:tblGrid>
      <w:tr>
        <w:trPr>
          <w:trHeight w:val="1875" w:hRule="atLeast"/>
        </w:trPr>
        <w:tc>
          <w:tcPr>
            <w:tcW w:w="10455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АСПОРТ</w:t>
              <w:br/>
              <w:t>подпрограммы «</w:t>
            </w:r>
            <w:r>
              <w:rPr>
                <w:b/>
                <w:bCs/>
                <w:sz w:val="28"/>
                <w:szCs w:val="28"/>
              </w:rPr>
              <w:t>Развитие транспортной системы и дорожного хозяйства Терновского муниципального района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й программы </w:t>
            </w:r>
            <w:r>
              <w:rPr>
                <w:b/>
                <w:sz w:val="28"/>
                <w:szCs w:val="28"/>
              </w:rPr>
              <w:t>«Развитие транспортной системы и  энергетики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вского муниципального района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 муниципальной  программы</w:t>
            </w:r>
          </w:p>
        </w:tc>
        <w:tc>
          <w:tcPr>
            <w:tcW w:w="84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дел по архитектуре,  градостроительству, ЖКХ</w:t>
            </w:r>
            <w:r>
              <w:rPr>
                <w:sz w:val="28"/>
                <w:szCs w:val="28"/>
              </w:rPr>
              <w:t xml:space="preserve">  и газификации администрации Терновского муниципального района Воронежской области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 муниципальной  программы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.1.1  Строительство  автомобильных дорог общего пользования местного значения</w:t>
            </w:r>
          </w:p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2. Ремонт  автомобильных дорог общего пользования местного значения.</w:t>
            </w:r>
          </w:p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1.3. Содержание  автомобильных дорог общего пользования местного значения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1.4.</w:t>
            </w:r>
            <w:r>
              <w:rPr>
                <w:color w:val="000000"/>
                <w:sz w:val="28"/>
                <w:szCs w:val="28"/>
              </w:rPr>
              <w:t xml:space="preserve"> Обеспечение экономической устойчивости автотранспортных предприятий</w:t>
            </w:r>
          </w:p>
        </w:tc>
      </w:tr>
      <w:tr>
        <w:trPr>
          <w:trHeight w:val="75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муниципальной  программы</w:t>
            </w:r>
          </w:p>
        </w:tc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ышение устойчивости транспортной системы и доступности транспортных услуг для населения, развитие дорожной инфраструктуры Терновского муниципального района.</w:t>
            </w:r>
          </w:p>
        </w:tc>
      </w:tr>
      <w:tr>
        <w:trPr>
          <w:trHeight w:val="75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муниципальной  программы</w:t>
            </w:r>
          </w:p>
        </w:tc>
        <w:tc>
          <w:tcPr>
            <w:tcW w:w="8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еспечение доступности услуг общественного пассажирского транспорта для населения  Терновского муниципальн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автомобильных дорог Терновского муниципального района</w:t>
            </w:r>
          </w:p>
        </w:tc>
      </w:tr>
      <w:tr>
        <w:trPr>
          <w:trHeight w:val="1903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1. Доля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 Терновского муниципального района.</w:t>
            </w:r>
          </w:p>
          <w:p>
            <w:pPr>
              <w:pStyle w:val="Normal"/>
              <w:spacing w:lineRule="auto" w:line="276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оличество новых объектов  транспортной инфраструктуры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84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>
          <w:trHeight w:val="6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муниципальной  программы (в действующих ценах каждого года реализации подпрограммы  муниципальной программы)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84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щий объем финансирования – </w:t>
            </w:r>
            <w:r>
              <w:rPr>
                <w:rFonts w:eastAsia="Calibri"/>
                <w:sz w:val="24"/>
                <w:szCs w:val="24"/>
                <w:lang w:eastAsia="en-US"/>
              </w:rPr>
              <w:t>473384,3  тыс.руб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- 376554,432 тыс.руб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ный бюджет- 99353,90563</w:t>
            </w:r>
            <w:r>
              <w:rPr>
                <w:sz w:val="24"/>
                <w:szCs w:val="24"/>
              </w:rPr>
              <w:t xml:space="preserve"> тыс.руб.</w:t>
            </w:r>
          </w:p>
        </w:tc>
      </w:tr>
      <w:tr>
        <w:trPr>
          <w:trHeight w:val="39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/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     </w:t>
            </w:r>
          </w:p>
        </w:tc>
      </w:tr>
      <w:tr>
        <w:trPr>
          <w:trHeight w:val="39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13,6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330,39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55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87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87,6</w:t>
            </w:r>
          </w:p>
        </w:tc>
      </w:tr>
      <w:tr>
        <w:trPr>
          <w:trHeight w:val="39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79,5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74,437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62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62,6</w:t>
            </w:r>
          </w:p>
        </w:tc>
      </w:tr>
      <w:tr>
        <w:trPr>
          <w:trHeight w:val="39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41,681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0,1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5,956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25</w:t>
            </w:r>
          </w:p>
        </w:tc>
      </w:tr>
      <w:tr>
        <w:trPr>
          <w:trHeight w:val="39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   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     </w:t>
            </w:r>
          </w:p>
        </w:tc>
      </w:tr>
      <w:tr>
        <w:trPr>
          <w:trHeight w:val="39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е: объемы финансирования носят прогнозный характер и подлежат ежегодной корректировке.</w:t>
            </w:r>
          </w:p>
        </w:tc>
      </w:tr>
      <w:tr>
        <w:trPr>
          <w:trHeight w:val="150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доли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Терновского муниципальн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ассажирооборота за период до 2027 г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вышение энергоэффективности и развитие энергетики  Терновского муниципального района » муниципальной программы: «Развитие транспортной системы и  энергетики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вского муниципального района 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861"/>
      </w:tblGrid>
      <w:tr>
        <w:trPr>
          <w:trHeight w:val="118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 муниципальной  программы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архитектуре,  градостроительству, ЖКХ  и газификации администрации Терновского муниципального района Воронежской области.  </w:t>
            </w:r>
          </w:p>
        </w:tc>
      </w:tr>
      <w:tr>
        <w:trPr>
          <w:trHeight w:val="94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 муниципальной  программы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 «Энергосбережение и повышение энергетической эффективности в муниципальных учреждениях и иных организациях и предприятий с участием  муниципального бюджета Хохольского муниципального района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 «Энергосбережение и повышение энергетической эффективности в коммунальной инфраструктуре 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 «Строительство и реконструкция имеющихся  сетей наружного освещения с оснащением энергосберегающими источниками света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4 «Энергосбережение и повышение энергетической эффективности в жилищном фонде»</w:t>
            </w:r>
          </w:p>
        </w:tc>
      </w:tr>
      <w:tr>
        <w:trPr>
          <w:trHeight w:val="60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муниципальной  программы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инансовой устойчивости, энергетической и экологической безопасности  муниципального района, а также роста уровня и качества жизни населения за счёт реализации потенциала энергосбережения и повышения энергетической эффективности экономики района на основе модернизации, технологического развития и перехода к рациональному и экологически ответственному использованию энергетических ресурсов</w:t>
            </w:r>
          </w:p>
        </w:tc>
      </w:tr>
      <w:tr>
        <w:trPr>
          <w:trHeight w:val="89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муниципальной  программы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период реализации планируется достичь к 2027 году следующих значений целевых показателей и индикаторов:                                                                           1. Снижение  доли энергетических издержек и снижения нагрузки на бюджетную сферу при оплате услуг энергоснабжения, обеспечение повышения финансовой устойчивости экономики муниципального район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Обеспечение населения качественными энергетическими услугами по доступным цена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Привлечение частных инвестиций и обеспечение внедрения новых технологий для реализации проектов в области энергосбережения.</w:t>
            </w:r>
          </w:p>
        </w:tc>
      </w:tr>
      <w:tr>
        <w:trPr>
          <w:trHeight w:val="41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Обеспечение за счёт реализации мероприятий программы экономии  энергоресурсов  в натуральном и стоимостном   выражен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1. Доля объемов энергетических ресурсов, расчеты за которые осуществляются с использованием приборов уче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Доля протяженности освещенных частей улиц, проездов, набережных к их общей протяженности на конец отчетного го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Доля объемов энергетических ресурсов в жилом фонде, расчеты за которые осуществляются с использованием приборов учета;</w:t>
            </w:r>
          </w:p>
        </w:tc>
      </w:tr>
      <w:tr>
        <w:trPr>
          <w:trHeight w:val="122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 муниципальной  программы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6 го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в действующих ценах каждого года реализации муниципальной программы)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бщий объем финансирования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134,1756 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-</w:t>
            </w:r>
            <w:r>
              <w:rPr>
                <w:sz w:val="24"/>
                <w:szCs w:val="24"/>
              </w:rPr>
              <w:t xml:space="preserve"> 8674,068 тыс.руб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стный бюджет-460,1076 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tbl>
            <w:tblPr>
              <w:tblW w:w="7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4"/>
              <w:gridCol w:w="968"/>
              <w:gridCol w:w="1029"/>
              <w:gridCol w:w="1166"/>
              <w:gridCol w:w="859"/>
              <w:gridCol w:w="870"/>
              <w:gridCol w:w="859"/>
            </w:tblGrid>
            <w:tr>
              <w:trPr>
                <w:trHeight w:val="393" w:hRule="atLeast"/>
              </w:trPr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Источник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нансирования</w:t>
                  </w:r>
                </w:p>
              </w:tc>
              <w:tc>
                <w:tcPr>
                  <w:tcW w:w="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1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2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3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4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5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6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Федеральный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юджет        </w:t>
                  </w:r>
                </w:p>
              </w:tc>
              <w:tc>
                <w:tcPr>
                  <w:tcW w:w="9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33,1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84,581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юджет муниципального района         </w:t>
                  </w:r>
                </w:p>
              </w:tc>
              <w:tc>
                <w:tcPr>
                  <w:tcW w:w="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6,06456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1452" w:hRule="atLeast"/>
              </w:trPr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ственные средства юридических и физических лиц</w:t>
                  </w:r>
                </w:p>
              </w:tc>
              <w:tc>
                <w:tcPr>
                  <w:tcW w:w="9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влечённые средства.</w:t>
                  </w:r>
                </w:p>
              </w:tc>
              <w:tc>
                <w:tcPr>
                  <w:tcW w:w="9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Всего:    </w:t>
                  </w:r>
                </w:p>
              </w:tc>
              <w:tc>
                <w:tcPr>
                  <w:tcW w:w="9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33,1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60,65556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е: объемы финансирования носят прогнозный характер и подлежат ежегодной корректировке.</w:t>
            </w:r>
          </w:p>
        </w:tc>
      </w:tr>
      <w:tr>
        <w:trPr>
          <w:trHeight w:val="94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 реализации мероприятий программы за весь период реализации планируетс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экономия энергетических ресурсов от внедрения энергосберегающих мероприятий в натуральном и стоимостном выражен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ономия электрической энергии в натуральном и стоимостном выражен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ономия тепловой энергии в натуральном и стоимостном выражен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ономия газа в натуральном и стоимостном выражен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ономия воды в натуральном и стоимостном выражении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улучшение экологической обстановки в Терновском муниципальном район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>Терновского муниципального района</w:t>
      </w:r>
    </w:p>
    <w:p>
      <w:pPr>
        <w:pStyle w:val="Normal"/>
        <w:ind w:left="9639" w:hanging="0"/>
        <w:jc w:val="right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«</w:t>
      </w:r>
      <w:r>
        <w:rPr>
          <w:b/>
          <w:sz w:val="24"/>
          <w:szCs w:val="24"/>
        </w:rPr>
        <w:t xml:space="preserve">Развитие транспортной системы и  энергетики» </w:t>
      </w:r>
    </w:p>
    <w:p>
      <w:pPr>
        <w:pStyle w:val="Normal"/>
        <w:ind w:left="963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76"/>
        <w:ind w:left="96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</w:t>
      </w:r>
    </w:p>
    <w:tbl>
      <w:tblPr>
        <w:tblW w:w="157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670"/>
        <w:gridCol w:w="1398"/>
        <w:gridCol w:w="1843"/>
        <w:gridCol w:w="1460"/>
        <w:gridCol w:w="1356"/>
        <w:gridCol w:w="1789"/>
        <w:gridCol w:w="1540"/>
        <w:gridCol w:w="1373"/>
      </w:tblGrid>
      <w:tr>
        <w:trPr>
          <w:trHeight w:val="1158" w:hRule="atLeast"/>
        </w:trPr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ведения о показателях (индикаторах) муниципальной  программы Терн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ы «Развитие транспортной системы и  энергетики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28"/>
                <w:szCs w:val="28"/>
              </w:rPr>
              <w:t>Терновского муниципальн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(индикатора) по годам реализации муниципальной  программы</w:t>
            </w:r>
          </w:p>
        </w:tc>
      </w:tr>
      <w:tr>
        <w:trPr>
          <w:trHeight w:val="945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1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 </w:t>
            </w: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Развитие транспортной системы  и  энергетики Терновского муниципального района на2021-2026 г.г. 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4"/>
                <w:szCs w:val="24"/>
              </w:rPr>
              <w:t>1. 2. «Развитие транспортной системы и дорожного хозяйства Терновского муниципального район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Терновского 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овых объектов  транспортной инфраструкту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 пострадавших в ДТП - человек;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рожно-транспортных происшествий в Терновском муниципальном район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. 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630" w:hRule="atLeast"/>
        </w:trPr>
        <w:tc>
          <w:tcPr>
            <w:tcW w:w="15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Повышение энергоэффективности и развитие энергетики  Терновского муниципального района Воронежской области» на 2021-2026 г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в бюджетных учреждениях и иных организациях с участием муниципального бюджета Терновского муниципальн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энергоресурсов в денежном исчислен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в  коммунальной инфраструктур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ов энергоресурсов, расчеты за которые осуществляются по приборам у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и реконструкция имеющихся сетей наружного освещения с оснащением энергосберегающими источниками света </w:t>
            </w:r>
            <w:r>
              <w:rPr>
                <w:b/>
              </w:rPr>
              <w:t>(фонари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освещенных частей улиц, проездов, набережных к их общей протяженности на конец отчетного года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 в жилищном фонд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</w:tbl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  <w:t>Таблица 2.</w:t>
      </w:r>
    </w:p>
    <w:p>
      <w:pPr>
        <w:pStyle w:val="ConsPlusCell1"/>
        <w:ind w:left="567" w:hanging="567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tbl>
      <w:tblPr>
        <w:tblW w:w="154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701"/>
        <w:gridCol w:w="1701"/>
        <w:gridCol w:w="1559"/>
        <w:gridCol w:w="1559"/>
        <w:gridCol w:w="1276"/>
        <w:gridCol w:w="1276"/>
      </w:tblGrid>
      <w:tr>
        <w:trPr>
          <w:trHeight w:val="249" w:hRule="atLeast"/>
        </w:trPr>
        <w:tc>
          <w:tcPr>
            <w:tcW w:w="15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3467" w:leader="none"/>
              </w:tabs>
              <w:autoSpaceDE w:val="true"/>
              <w:ind w:left="567" w:hanging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 годам реализации:</w:t>
            </w:r>
          </w:p>
        </w:tc>
      </w:tr>
      <w:tr>
        <w:trPr>
          <w:trHeight w:val="617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деральный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6554,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379,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174,437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60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1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162,6</w:t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353,905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41,681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50,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5,956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5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25</w:t>
            </w:r>
          </w:p>
        </w:tc>
      </w:tr>
      <w:tr>
        <w:trPr>
          <w:trHeight w:val="89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источники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средства юридических и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 фон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338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313,6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20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330,39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55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98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987,6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br/>
      </w:r>
    </w:p>
    <w:p>
      <w:pPr>
        <w:pStyle w:val="Normal"/>
        <w:spacing w:lineRule="auto" w:line="276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Cell1"/>
        <w:rPr>
          <w:rFonts w:ascii="Times New Roman" w:hAnsi="Times New Roman" w:cs="Times New Roman"/>
          <w:color w:val="FF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FF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  <w:t>Приложение 2</w:t>
      </w:r>
    </w:p>
    <w:tbl>
      <w:tblPr>
        <w:tblW w:w="14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260"/>
        <w:gridCol w:w="2318"/>
        <w:gridCol w:w="1266"/>
        <w:gridCol w:w="1166"/>
        <w:gridCol w:w="1266"/>
        <w:gridCol w:w="982"/>
        <w:gridCol w:w="969"/>
        <w:gridCol w:w="1036"/>
        <w:gridCol w:w="1266"/>
      </w:tblGrid>
      <w:tr>
        <w:trPr>
          <w:trHeight w:val="255" w:hRule="atLeast"/>
        </w:trPr>
        <w:tc>
          <w:tcPr>
            <w:tcW w:w="14820" w:type="dxa"/>
            <w:gridSpan w:val="10"/>
            <w:vMerge w:val="restart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«Развитие транспортной системы и  энергетики Терновского муниципального района"</w:t>
            </w:r>
          </w:p>
        </w:tc>
      </w:tr>
      <w:tr>
        <w:trPr>
          <w:trHeight w:val="255" w:hRule="atLeast"/>
        </w:trPr>
        <w:tc>
          <w:tcPr>
            <w:tcW w:w="14820" w:type="dxa"/>
            <w:gridSpan w:val="10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820" w:type="dxa"/>
            <w:gridSpan w:val="10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рограммы, подпрограммы, основных мероприятий, вида государственной поддержк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6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63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6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Развитие транспортной системы и  энергетики»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1313,6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2205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5330,394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8559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7987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7987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73384,3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607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9379,594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5174,437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9603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3162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3162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76554,432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241,681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350,16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155,9569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956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8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8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9353,90563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1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Развития транспортной системы и дорожного хозяйства Терновского муниципального района»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1313,6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7672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2569,748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8559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7987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7987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66090,5305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607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4846,494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2689,856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9,603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3162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3162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69536,75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241,681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350,16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879,8923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956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8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8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9077,84107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роительство  автомобильных дорог общего пользования местного значени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с 1.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1313,681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5148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2617,0389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7853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7487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7487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21908,0208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607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3631,094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8777,871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4853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3162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3162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59659,6659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241,681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041,56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839,1678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3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3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4772,41656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1.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держание  автомобильных дорог общего пользования местного значения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898,0075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3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0268,0075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898,0075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153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0268,0075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1.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экономической устойчивости автотранспортных предприятий.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5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54,7021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335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914,5021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15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911,9851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4749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977,0851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08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42,7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6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037,417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Повышение энергоэффективности и развитие энергетики  Терновского муниципального района Воронежской области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3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60,6455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293,74556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33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2484,58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017,68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276,0645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6,06456</w:t>
            </w:r>
          </w:p>
        </w:tc>
      </w:tr>
      <w:tr>
        <w:trPr>
          <w:trHeight w:val="271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нергосбережение и повышение энергетической эффективности в муниципальных учреждениях и иных организациях и предприятий с участием  муниципального бюджета Терновского муниципального района»;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с 2.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Энергосбережение и повышение энергетической эффективности в коммунальной инфраструктуре 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33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33,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33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33,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роительство и реконструкция имеющихся  сетей наружного освещения с оснащением энергосберегающими источниками свет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60,6455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60,64556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84,58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84,58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6,0645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6,06456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2.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нергосбережение и повышение энергетической эффективности в жилищном фонде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</w:tbl>
    <w:p>
      <w:pPr>
        <w:pStyle w:val="ConsPlusCell1"/>
        <w:ind w:left="-142" w:firstLine="142"/>
        <w:jc w:val="right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5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носка Знак"/>
    <w:basedOn w:val="Style15"/>
    <w:qFormat/>
    <w:rPr/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ListParagraphChar">
    <w:name w:val="List Paragraph Char"/>
    <w:qFormat/>
    <w:rPr>
      <w:rFonts w:eastAsia="Times New Roman"/>
      <w:b/>
      <w:lang w:val="en-US"/>
    </w:rPr>
  </w:style>
  <w:style w:type="character" w:styleId="InternetLink">
    <w:name w:val="Hyperlink"/>
    <w:rPr>
      <w:color w:val="224477"/>
      <w:u w:val="single"/>
    </w:rPr>
  </w:style>
  <w:style w:type="character" w:styleId="ConsPlusCell">
    <w:name w:val="ConsPlusCell Знак"/>
    <w:qFormat/>
    <w:rPr>
      <w:rFonts w:eastAsia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0" w:leader="none"/>
      </w:tabs>
      <w:autoSpaceDE w:val="true"/>
      <w:ind w:firstLine="540"/>
      <w:jc w:val="both"/>
    </w:pPr>
    <w:rPr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tabs>
        <w:tab w:val="clear" w:pos="708"/>
        <w:tab w:val="left" w:pos="0" w:leader="none"/>
      </w:tabs>
      <w:autoSpaceDE w:val="true"/>
      <w:jc w:val="both"/>
    </w:pPr>
    <w:rPr>
      <w:sz w:val="28"/>
      <w:szCs w:val="25"/>
      <w:lang w:val="en-US"/>
    </w:rPr>
  </w:style>
  <w:style w:type="paragraph" w:styleId="Consplusnormal1">
    <w:name w:val="consplusnormal1"/>
    <w:basedOn w:val="Normal"/>
    <w:qFormat/>
    <w:pPr>
      <w:widowControl/>
      <w:ind w:firstLine="720"/>
    </w:pPr>
    <w:rPr>
      <w:rFonts w:ascii="Arial" w:hAnsi="Arial" w:cs="Arial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U">
    <w:name w:val="u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  <w:jc w:val="both"/>
    </w:pPr>
    <w:rPr>
      <w:sz w:val="24"/>
      <w:szCs w:val="24"/>
    </w:rPr>
  </w:style>
  <w:style w:type="paragraph" w:styleId="Style23">
    <w:name w:val="Сноска"/>
    <w:basedOn w:val="Footnote"/>
    <w:qFormat/>
    <w:pPr>
      <w:widowControl/>
      <w:autoSpaceDE w:val="true"/>
      <w:ind w:left="284" w:hanging="284"/>
      <w:jc w:val="both"/>
    </w:pPr>
    <w:rPr>
      <w:lang w:val="ru-RU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sz w:val="24"/>
      <w:lang w:val="en-US"/>
    </w:rPr>
  </w:style>
  <w:style w:type="paragraph" w:styleId="Style2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b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21:00Z</dcterms:created>
  <dc:creator>User</dc:creator>
  <dc:description/>
  <cp:keywords/>
  <dc:language>en-US</dc:language>
  <cp:lastModifiedBy>ЗОЛОТУХИНА Татьяна Александровна</cp:lastModifiedBy>
  <cp:lastPrinted>2024-01-10T08:20:00Z</cp:lastPrinted>
  <dcterms:modified xsi:type="dcterms:W3CDTF">2024-01-19T10:28:00Z</dcterms:modified>
  <cp:revision>22</cp:revision>
  <dc:subject/>
  <dc:title/>
</cp:coreProperties>
</file>